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СЪДЪРЖАНИЕ</w:t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Calibri"/>
          <w:lang w:val="ru-RU"/>
        </w:rPr>
      </w:pPr>
      <w:r>
        <w:rPr>
          <w:rFonts w:cs="Calibri"/>
          <w:lang w:val="ru-RU"/>
        </w:rPr>
        <w:t>Заглавна страница</w:t>
      </w:r>
    </w:p>
    <w:p>
      <w:pPr>
        <w:pStyle w:val="Normal"/>
        <w:numPr>
          <w:ilvl w:val="0"/>
          <w:numId w:val="2"/>
        </w:numPr>
        <w:rPr>
          <w:rFonts w:cs="Calibri"/>
          <w:lang w:val="ru-RU"/>
        </w:rPr>
      </w:pPr>
      <w:r>
        <w:rPr>
          <w:rFonts w:cs="Calibri"/>
          <w:lang w:val="ru-RU"/>
        </w:rPr>
        <w:t>Обяснителна записка</w:t>
      </w:r>
    </w:p>
    <w:p>
      <w:pPr>
        <w:pStyle w:val="Normal"/>
        <w:numPr>
          <w:ilvl w:val="0"/>
          <w:numId w:val="2"/>
        </w:numPr>
        <w:rPr>
          <w:rFonts w:cs="Calibri"/>
          <w:lang w:val="ru-RU"/>
        </w:rPr>
      </w:pPr>
      <w:r>
        <w:rPr>
          <w:rFonts w:cs="Calibri"/>
          <w:lang w:val="ru-RU"/>
        </w:rPr>
        <w:t>Графична част:</w:t>
      </w:r>
    </w:p>
    <w:p>
      <w:pPr>
        <w:pStyle w:val="Normal"/>
        <w:ind w:firstLine="708"/>
        <w:rPr/>
      </w:pPr>
      <w:r>
        <w:rPr>
          <w:rFonts w:cs="Calibri"/>
          <w:lang w:val="ru-RU"/>
        </w:rPr>
        <w:t>3.1. СИТУАЦИЯ  (VT_IP_ARCH_</w:t>
      </w:r>
      <w:r>
        <w:rPr>
          <w:rFonts w:cs="Calibri"/>
          <w:lang w:val="en-US"/>
        </w:rPr>
        <w:t>situacia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/>
      </w:pPr>
      <w:r>
        <w:rPr>
          <w:rFonts w:cs="Calibri"/>
          <w:lang w:val="ru-RU"/>
        </w:rPr>
        <w:t xml:space="preserve">3.2. </w:t>
      </w:r>
      <w:r>
        <w:rPr/>
        <w:t>АДМИНИСТРАТИВНО - БИТОВА  СГРАДА</w:t>
      </w:r>
      <w:r>
        <w:rPr>
          <w:rFonts w:cs="Calibri"/>
          <w:lang w:val="ru-RU"/>
        </w:rPr>
        <w:t xml:space="preserve"> (VT_IP_ARCH_1admin_v1)</w:t>
      </w:r>
    </w:p>
    <w:p>
      <w:pPr>
        <w:pStyle w:val="Normal"/>
        <w:ind w:firstLine="708"/>
        <w:rPr>
          <w:rFonts w:cs="Calibri"/>
          <w:lang w:val="en-US"/>
        </w:rPr>
      </w:pPr>
      <w:r>
        <w:rPr>
          <w:rFonts w:cs="Calibri"/>
          <w:lang w:val="ru-RU"/>
        </w:rPr>
        <w:t>3.3. КОНТРОЛНО - ПРОПУСКВАТЕЛЕН  ПУНКТ  И  ОХРАНА (VT_IP_ARCH_</w:t>
      </w:r>
      <w:r>
        <w:rPr>
          <w:rFonts w:cs="Calibri"/>
          <w:lang w:val="en-US"/>
        </w:rPr>
        <w:t>3kpp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rFonts w:cs="Calibri"/>
          <w:lang w:val="en-US"/>
        </w:rPr>
      </w:pPr>
      <w:r>
        <w:rPr>
          <w:rFonts w:cs="Calibri"/>
          <w:lang w:val="ru-RU"/>
        </w:rPr>
        <w:t xml:space="preserve">3.4. </w:t>
      </w:r>
      <w:r>
        <w:rPr/>
        <w:t>РАБОТИЛНИЦА  И  МИВКА  ЗА  КАМИОНИ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6rabmivka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rFonts w:cs="Calibri"/>
          <w:lang w:val="en-US"/>
        </w:rPr>
      </w:pPr>
      <w:r>
        <w:rPr/>
        <w:t>3.5. РЕЗЕРВОАР  ЗА  ВОДА  ЗА  ПИТЕЙНИ  И  ПП  НУЖДИ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7rezervoar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rFonts w:cs="Calibri"/>
          <w:lang w:val="en-US"/>
        </w:rPr>
      </w:pPr>
      <w:r>
        <w:rPr/>
        <w:t>3.6. СГРАДА  ЗА  СЕПАРИРАНЕ НА ПОСТЪПВАЩИТЕ ОТПАДЪЦИ СЪС СКЛАД ЗА РЕЦИКЛИРУЕМИ МАТЕРИАЛИ – ПЛАН И РАЗРЕЗ А-А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9MBT1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7. СГРАДА  ЗА  СЕПАРИРАНЕ НА ПОСТЪПВАЩИТЕ ОТПАДЪЦИ СЪС СКЛАД ЗА РЕЦИКЛИРУЕМИ МАТЕРИАЛИ –РАЗРЕЗ В-В И ФАСАДИ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9MBT2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8</w:t>
      </w:r>
      <w:r>
        <w:rPr>
          <w:b/>
        </w:rPr>
        <w:t xml:space="preserve">. </w:t>
      </w:r>
      <w:r>
        <w:rPr/>
        <w:t>ПРЕЧИСТВАТЕЛНА СТАНЦИЯ ЗА ОТПАДНИ ВОДИ –КОТА +0.00 И ПЛАН ПОКРИВ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0.1.1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9. ПРЕЧИСТВАТЕЛНА СТАНЦИЯ ЗА ОТПАДНИ ВОДИ –РАЗРЕЗ А-А, РАЗРЕЗ Б-Б, ФАСАДА ИЗТОК, ФАСАДА ЗАПАД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0.1.2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0. ПРЕЧИСТВАТЕЛНА СТАНЦИЯ ЗА ОТПАДНИ ВОДИ –ФАСАДА СЕВЕР, ФАСАДА ЮГ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0.1.3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1. ТЕХНИЧЕСКА СГРАДА КЪМ ПСОВ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0.2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2. ТЕХНИЧЕСКА СГРАДА ЗА ОБЕЗВОДНЯВАНЕ НА УТАЙКИ, КОНТЕЙНЕР НАНОФИЛТРАЦИЯ, РЕЗЕРВОАР ЗА СЯРНА КИСЕЛИНА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0.3_10.4_10.5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3. ЗОНА  ЗА  УЗРЯВАНЕ,  РАФИНИРАНЕ  И  СЪХРАНЕНИЕ  НА  КОМПОСТА – КОТА +0.00 И РАЗРЕЗ А-А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4kompost1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4. ЗОНА  ЗА  УЗРЯВАНЕ,  РАФИНИРАНЕ  И  СЪХРАНЕНИЕ  НА  КОМПОСТА – ФАСАДИ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4kompost2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5. СКЛАД  ЗА  RDF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7RDF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6. НАВЕС ЗА КОМПАКТИРАЩА ТЕХНИКА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18naves</w:t>
      </w:r>
      <w:r>
        <w:rPr>
          <w:rFonts w:cs="Calibri"/>
          <w:lang w:val="ru-RU"/>
        </w:rPr>
        <w:t>_v1)</w:t>
      </w:r>
    </w:p>
    <w:p>
      <w:pPr>
        <w:pStyle w:val="Normal"/>
        <w:ind w:firstLine="708"/>
        <w:rPr>
          <w:lang w:val="en-US"/>
        </w:rPr>
      </w:pPr>
      <w:r>
        <w:rPr/>
        <w:t>3.17. ПРИМЕРЕН ДЕТАЙЛ ЗА ОГРАДА</w:t>
      </w:r>
      <w:r>
        <w:rPr>
          <w:lang w:val="en-US"/>
        </w:rPr>
        <w:t xml:space="preserve"> </w:t>
      </w:r>
      <w:r>
        <w:rPr>
          <w:rFonts w:cs="Calibri"/>
          <w:lang w:val="ru-RU"/>
        </w:rPr>
        <w:t>(VT_IP_ARCH_</w:t>
      </w:r>
      <w:r>
        <w:rPr>
          <w:rFonts w:cs="Calibri"/>
          <w:lang w:val="en-US"/>
        </w:rPr>
        <w:t>ograda</w:t>
      </w:r>
      <w:r>
        <w:rPr>
          <w:rFonts w:cs="Calibri"/>
          <w:lang w:val="ru-RU"/>
        </w:rPr>
        <w:t>_v1)</w:t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e-BY"/>
        </w:rPr>
      </w:pPr>
      <w:r>
        <w:rPr>
          <w:rFonts w:cs="Calibri" w:ascii="Calibri" w:hAnsi="Calibri"/>
          <w:sz w:val="28"/>
          <w:szCs w:val="28"/>
          <w:lang w:val="ru-RU"/>
        </w:rPr>
        <w:t>ОБЯСНИТЕЛНА ЗАПИСКА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lineRule="auto" w:line="360"/>
        <w:jc w:val="both"/>
        <w:rPr>
          <w:b/>
          <w:b/>
        </w:rPr>
      </w:pPr>
      <w:r>
        <w:rPr>
          <w:b/>
          <w:caps/>
        </w:rPr>
        <w:tab/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/>
          <w:sz w:val="24"/>
          <w:szCs w:val="24"/>
          <w:lang w:val="ru-RU"/>
        </w:rPr>
        <w:t>ОБЕКТ:</w:t>
        <w:tab/>
      </w:r>
      <w:r>
        <w:rPr>
          <w:rFonts w:cs="Calibri"/>
          <w:lang w:val="ru-RU"/>
        </w:rPr>
        <w:t>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lang w:val="ru-RU"/>
        </w:rPr>
        <w:t>МЕСТОПОЛОЖЕНИЕ</w:t>
      </w:r>
      <w:r>
        <w:rPr>
          <w:rFonts w:cs="Arial"/>
          <w:b/>
          <w:color w:val="000000"/>
          <w:lang w:eastAsia="bg-BG"/>
        </w:rPr>
        <w:t>:</w:t>
      </w:r>
      <w:r>
        <w:rPr>
          <w:rFonts w:cs="Arial"/>
          <w:color w:val="000000"/>
          <w:lang w:eastAsia="bg-BG"/>
        </w:rPr>
        <w:t xml:space="preserve"> </w:t>
      </w:r>
      <w:r>
        <w:rPr>
          <w:rFonts w:cs="Calibri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ind w:left="1416" w:hanging="1416"/>
        <w:rPr>
          <w:rFonts w:cs="Calibri"/>
          <w:lang w:val="ru-RU"/>
        </w:rPr>
      </w:pPr>
      <w:r>
        <w:rPr>
          <w:b/>
          <w:sz w:val="24"/>
          <w:szCs w:val="24"/>
        </w:rPr>
        <w:t>ВЪЗЛОЖИТЕЛ:</w:t>
        <w:tab/>
      </w:r>
      <w:r>
        <w:rPr>
          <w:rFonts w:cs="Calibri"/>
          <w:lang w:val="ru-RU"/>
        </w:rPr>
        <w:t>ОБЩИНА ВЕЛИКО ТЪРНОВО</w:t>
      </w:r>
    </w:p>
    <w:p>
      <w:pPr>
        <w:pStyle w:val="Normal"/>
        <w:spacing w:lineRule="auto" w:line="360"/>
        <w:jc w:val="both"/>
        <w:rPr>
          <w:rFonts w:cs="Calibri"/>
          <w:lang w:val="ru-RU"/>
        </w:rPr>
      </w:pPr>
      <w:r>
        <w:rPr>
          <w:b/>
          <w:sz w:val="24"/>
          <w:szCs w:val="24"/>
        </w:rPr>
        <w:t>ПРОЕКТАНТ:</w:t>
      </w:r>
      <w:r>
        <w:rPr>
          <w:rFonts w:cs="Calibri"/>
          <w:lang w:val="ru-RU"/>
        </w:rPr>
        <w:tab/>
        <w:tab/>
        <w:t>БЛУАРХ ООД</w:t>
      </w:r>
    </w:p>
    <w:p>
      <w:pPr>
        <w:pStyle w:val="Normal"/>
        <w:rPr>
          <w:rFonts w:cs="Calibri"/>
          <w:lang w:val="ru-RU"/>
        </w:rPr>
      </w:pPr>
      <w:r>
        <w:rPr>
          <w:b/>
          <w:sz w:val="24"/>
          <w:szCs w:val="24"/>
          <w:lang w:val="ru-RU"/>
        </w:rPr>
        <w:t>ЧАСТ:</w:t>
      </w:r>
      <w:r>
        <w:rPr>
          <w:b/>
          <w:sz w:val="24"/>
          <w:szCs w:val="24"/>
        </w:rPr>
        <w:tab/>
        <w:tab/>
        <w:tab/>
      </w:r>
      <w:r>
        <w:rPr>
          <w:rFonts w:cs="Calibri"/>
          <w:lang w:val="ru-RU"/>
        </w:rPr>
        <w:t>АРХИТЕКТУР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cs="Calibri"/>
          <w:lang w:val="ru-RU"/>
        </w:rPr>
      </w:pPr>
      <w:r>
        <w:rPr>
          <w:b/>
          <w:sz w:val="24"/>
          <w:szCs w:val="24"/>
          <w:lang w:val="ru-RU"/>
        </w:rPr>
        <w:t xml:space="preserve">ФАЗА:                        </w:t>
      </w:r>
      <w:r>
        <w:rPr>
          <w:rFonts w:cs="Calibri"/>
          <w:lang w:val="ru-RU"/>
        </w:rPr>
        <w:t>ИДЕЕН ПРОЕКТ</w:t>
      </w:r>
    </w:p>
    <w:p>
      <w:pPr>
        <w:pStyle w:val="Normal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Основание за изготвяне на инвестиционния проект:</w:t>
      </w:r>
    </w:p>
    <w:p>
      <w:pPr>
        <w:pStyle w:val="Heading1"/>
        <w:spacing w:lineRule="auto" w:line="360"/>
        <w:ind w:firstLine="708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Инвестиционният проект за регионална система за управление на отпадъците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ru-RU"/>
        </w:rPr>
        <w:t>(РСУО) в регион Велико Търново по част «Архитектура» е разработен въз основа на задание за проучване и проектиране, виза за проектиране, влязъл в сила подробен устройстен план – План за застрояване (ПУП-ПЗ), парцеларани планове на довеждащата инфраструктура, както и множество доклади, проучвания и проекти приложени към обществената покана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л на проект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конкретизира </w:t>
      </w:r>
      <w:r>
        <w:rPr>
          <w:rFonts w:cs="Verdana" w:ascii="Verdana" w:hAnsi="Verdana"/>
          <w:color w:val="333333"/>
          <w:sz w:val="18"/>
          <w:szCs w:val="18"/>
        </w:rPr>
        <w:t xml:space="preserve">местоположението и </w:t>
      </w:r>
      <w:r>
        <w:rPr>
          <w:sz w:val="24"/>
          <w:szCs w:val="24"/>
        </w:rPr>
        <w:t>очертанията на бъдещите обекти за застрояване, така че те да отговарят на зададените с подробния устройствен план параметри и на нормативно допустимите мерки, разстояния и плътност на застрояване, както и да представи идейно паново и фасадно решение на сградите, съгласувано с останалите инвестиционни проекти по всички части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Местоположени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3" w:firstLine="708"/>
        <w:jc w:val="both"/>
        <w:rPr/>
      </w:pPr>
      <w:r>
        <w:rPr/>
        <w:t>Площадката е ситуирана югоизточно от с.Шереметя, на около 5 км. от град Велико Търново. Подходът е от съществуващ път, свързващ селата Шереметя и Драгижево, по новопроектирана отсечка с дължина от около 150 м. Теренът е с голяма денивелация - между 290 и 355 м надморска височина. От север на парцела се намира съществуващото сметище, което подлежи на рекултивация.</w:t>
      </w:r>
    </w:p>
    <w:p>
      <w:pPr>
        <w:pStyle w:val="Normal"/>
        <w:ind w:left="180" w:right="3" w:firstLine="528"/>
        <w:jc w:val="both"/>
        <w:rPr/>
      </w:pPr>
      <w:r>
        <w:rPr/>
        <w:t>Отстоянията до населени места отговарят на санитарните изисквания за разполагане на площадки за третиране и депониране на предварително третирани неопасни отпадъци.</w:t>
      </w:r>
    </w:p>
    <w:p>
      <w:pPr>
        <w:pStyle w:val="Normal"/>
        <w:ind w:left="180" w:right="3" w:firstLine="528"/>
        <w:jc w:val="both"/>
        <w:rPr/>
      </w:pPr>
      <w:r>
        <w:rPr/>
        <w:t>Общата площ на площадката е 165</w:t>
      </w:r>
      <w:r>
        <w:rPr>
          <w:lang w:val="en-US"/>
        </w:rPr>
        <w:t xml:space="preserve"> </w:t>
      </w:r>
      <w:r>
        <w:rPr/>
        <w:t>50</w:t>
      </w:r>
      <w:r>
        <w:rPr>
          <w:lang w:val="en-US"/>
        </w:rPr>
        <w:t>5</w:t>
      </w:r>
      <w:r>
        <w:rPr/>
        <w:t xml:space="preserve"> кв.м.</w:t>
      </w:r>
    </w:p>
    <w:p>
      <w:pPr>
        <w:pStyle w:val="Normal"/>
        <w:ind w:left="180" w:right="3" w:firstLine="52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-648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туиране на сградите и съоръженията:</w:t>
      </w:r>
    </w:p>
    <w:p>
      <w:pPr>
        <w:pStyle w:val="Normal"/>
        <w:spacing w:lineRule="auto" w:line="240" w:before="0" w:after="0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истемата включва депо за неопасни отпадъци, от което първоначално ще се изгради само първа клетка, разположена в югоизточната част на имота, инсталация за механично-биологично третиране, състояща се от инсталация за сепариране на постъпващите отпадъци и инсталация за третиране на биологично разградимите сепарирани отпадъци и разделно събраните зелени такива, пречиствателна станция за отпадни води и други спомагателни съоръжения, обслужващи сгради.</w:t>
      </w:r>
    </w:p>
    <w:p>
      <w:pPr>
        <w:pStyle w:val="Normal"/>
        <w:ind w:firstLine="708"/>
        <w:jc w:val="both"/>
        <w:rPr/>
      </w:pPr>
      <w:r>
        <w:rPr/>
        <w:t>Функционалното зониране е следствие от технологичната последователност на производствените процеси. Контролно-пропусквателният пункт с електронна везна и площадката за вземане на проби от постъпващите отпадъци са разположени непосредствено до входа. В най-високата, северозападна част на парцела е разположен резервоар за питейни и противопожарни нужди. Непосредствено след контролно-пропусквателния пункт се ситуира площадката на административно-битовата сграда, с паркинг за 30 коли. На около 150 м след нея се разполага втора такава, на която са ситуирани работилница и мивка за камиони.</w:t>
      </w:r>
    </w:p>
    <w:p>
      <w:pPr>
        <w:pStyle w:val="Normal"/>
        <w:ind w:firstLine="708"/>
        <w:jc w:val="both"/>
        <w:rPr/>
      </w:pPr>
      <w:r>
        <w:rPr/>
        <w:t xml:space="preserve">Непосредствено под тази площадка се разполага трета, на която се ситуира сградата с инсталацията за сепариране на постъпващите отпадъците със складова площ за рециклируеми материали с прилежащите й постройки – склад за </w:t>
      </w:r>
      <w:r>
        <w:rPr>
          <w:lang w:val="en-US"/>
        </w:rPr>
        <w:t>RDF</w:t>
      </w:r>
      <w:r>
        <w:rPr/>
        <w:t xml:space="preserve"> и биофилтър. На същата площадка са ситуирани трафопост и дизел генератор. Инсталацията за сепариране е свързана с инсталацията за компостиране посредством транспортна лента. Инсталацията за компостиране е разположена на отделна площадка. Сградите на инсталацията за компостиране следват технологичната последователност на процеса – една за ферментация на компоста и втора - за узряване и рафиниране на компоста с прилежаши складови площи за съхранението м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нвестиционният проект предвижда изграждането на общо три клетки на депото за неопасни  отпадъци към южната и източната граница на имота. Първоначално ще се изгради най-ниско разположената клетка №1, в югоизточната част на комплекса. Спомагателните сгради към депото – резервоар за събиране на инфилтрат, пречиствателна станция, техническа сграда към пречиствателната станция, сграда за обезводняване на утайки, контейнер за нанофилтрация и резервоар за сярна киселина, са разположени в технологична близост една до друга в най-ниската част на парцела. Факелът за изгаряне на биогаза, отделян от клетките на депото, е на разстояние по-голямо от 50м от всички сгради в съответствие с нормативните изисквания. Предвидени са площадки за депониране на земни маси за ежедневно запръстяване и за последваща рекултивация.</w:t>
      </w:r>
    </w:p>
    <w:p>
      <w:pPr>
        <w:pStyle w:val="Normal"/>
        <w:ind w:firstLine="708"/>
        <w:jc w:val="both"/>
        <w:rPr/>
      </w:pPr>
      <w:r>
        <w:rPr/>
        <w:t>Предвидени са зелен пояс по границите на цялата площадка и зелени площи между отделните зони.</w:t>
      </w:r>
    </w:p>
    <w:p>
      <w:pPr>
        <w:pStyle w:val="Normal"/>
        <w:ind w:firstLine="708"/>
        <w:jc w:val="both"/>
        <w:rPr/>
      </w:pPr>
      <w:r>
        <w:rPr/>
        <w:t>Групирането на сградите и съоръженията в отделните зони и разположението на самите зони е решено след анализ на материалните, енергийни и транспортни потоци с цел следване на технологичната последователност на производствения процес, оптимизация на разходите по изграждане и експлоатация на системата и допускане на външни лица само до местата, където това е наложително.</w:t>
      </w:r>
    </w:p>
    <w:p>
      <w:pPr>
        <w:pStyle w:val="Normal"/>
        <w:ind w:firstLine="708"/>
        <w:jc w:val="both"/>
        <w:rPr/>
      </w:pPr>
      <w:r>
        <w:rPr/>
        <w:t>Предвидена е оградата по целия периметър на площадката, за да се защити обекта от преминаването на неупълномощени лица и животни. Височината на оградата е минимум 2,00 м. На входа на площадката трябва да се изгради портал с височината на оградата, оборудван със система за отваряне затваря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-648" w:hanging="36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ътрешноплощадкови пътища:</w:t>
      </w:r>
    </w:p>
    <w:p>
      <w:pPr>
        <w:pStyle w:val="Normal"/>
        <w:spacing w:lineRule="auto" w:line="240" w:before="0" w:after="0"/>
        <w:ind w:left="1080" w:right="-64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лощадката се обслужва от вътрешен двулентов асфалтов път, който служи и удовлетворява изискванията и на противопожарните норми за експлоатация и чрез който се осигурява достъп до площадките на административната сграда, инсталациите за сепариране и компостиране и първа и втора клетка на депото. Този път достига до навеса за компактираща техника, обслужваща клетките. От там до пречиствателната станция води еднолентов асвалтов път, чрез който се осъществява и достъп до трета клетка на депото и до площадките за земни маси за ежедневно запръстяване и за рекултивация. Около клетките на депото е предвиден макадамов път за движение на верижната техника. Площадките на инсталацията за сепариране на постъпващите отпадъци и на инсталацията за компостиране са изцяло с бетонова настилка. Останалите площадки са с асфалтова настилка.</w:t>
      </w:r>
    </w:p>
    <w:p>
      <w:pPr>
        <w:pStyle w:val="Normal"/>
        <w:ind w:firstLine="708"/>
        <w:jc w:val="both"/>
        <w:rPr/>
      </w:pPr>
      <w:r>
        <w:rPr/>
        <w:t>Радиусите на всички хоризонтални и вертикални криви на вътрешноплощадковите пътища са съобразени с типа на превозните средства и скоростта на движение. Надлъжният наклон на пътя достига максимум 9%. Трасетата на вътрешноплощадковите пътища са съобразени с изискванията за минимални изкопно-насипни работи.</w:t>
      </w:r>
    </w:p>
    <w:p>
      <w:pPr>
        <w:pStyle w:val="Normal"/>
        <w:ind w:firstLine="708"/>
        <w:jc w:val="both"/>
        <w:rPr/>
      </w:pPr>
      <w:r>
        <w:rPr/>
        <w:t>За комплекса е предвиден паркинг за 30 автомобила в зоната на административната сгр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-648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на сградите</w:t>
      </w:r>
    </w:p>
    <w:p>
      <w:pPr>
        <w:pStyle w:val="Normal"/>
        <w:spacing w:lineRule="auto" w:line="240" w:before="0" w:after="0"/>
        <w:ind w:left="1080"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сички сгради са едноетажни. Според функционалното им предназначение сградите в системата се разделят на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color w:val="000000"/>
        </w:rPr>
        <w:t xml:space="preserve">Производствени сгради - инсталация за сепариране на постъпващите отпадъци, навес за </w:t>
      </w:r>
      <w:r>
        <w:rPr>
          <w:color w:val="000000"/>
          <w:lang w:val="en-US"/>
        </w:rPr>
        <w:t>RDF</w:t>
      </w:r>
      <w:r>
        <w:rPr>
          <w:color w:val="000000"/>
        </w:rPr>
        <w:t>, биофилтър, сгради на площадката за компостиране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Обслужващи сгради - административно-битова сграда, работилница и мивка за камиони, контролно-пропусквателен пункт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Спомагателни сгради – </w:t>
      </w:r>
      <w:r>
        <w:rPr/>
        <w:t>резервоар</w:t>
      </w:r>
      <w:r>
        <w:rPr>
          <w:lang w:val="en-US"/>
        </w:rPr>
        <w:t xml:space="preserve"> </w:t>
      </w:r>
      <w:r>
        <w:rPr/>
        <w:t>за питейно-битови и противопожарни нужди, резервоар за събиране на инфилтрата, пречиствателна станция за отпадъчни води, техническа сграда към пречиствателната станция за отпадъчни води, техническа сграда – обезводняване на утайки, контейнер за нанофилтрация и резервоар за сярна кисел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. АДМИНИСТРАТИВНО - БИТОВА  СГРАДА</w:t>
      </w:r>
    </w:p>
    <w:p>
      <w:pPr>
        <w:pStyle w:val="Normal"/>
        <w:ind w:right="3" w:firstLine="708"/>
        <w:jc w:val="both"/>
        <w:rPr/>
      </w:pPr>
      <w:r>
        <w:rPr/>
        <w:t xml:space="preserve">Административно-битовата сграда на депото за неопасни отпадъци се намира в северозападната част на терена, непосредствено след контролно-пропусквателния пункт с електронни везни. </w:t>
      </w:r>
      <w:r>
        <w:rPr>
          <w:color w:val="000000"/>
        </w:rPr>
        <w:t xml:space="preserve">Функционалното предназначение на сградата е да обслужва административния и оперативен персонал, който е разпределен по подобекти както следва: 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депо за неопасни отпадъци – администрация – 3 човека, работници – 7 човека,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лощадка компостиране – администрация – 1 човек, работници – 3 човека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 xml:space="preserve">Предвидени са два отделни входа за административния и оперативен персонал поради разликата в естеството на работа и изискванията към обслужващите помеще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ходът за администрацията е от изток, а всички прилежащи помещения са ориентирани на запад-юг-изток. Тук са разположени: лаборатория, канцелария, централен диспечерски пункт, заседателна зала, санитарен възел и стая за почивка с кухненски бокс на самообслужван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перативният персонал ползва освен входа за административната част и отделен вход от север. Категорията на труд според „Норми за проектиране на обслужващи сгради и помещения към промишлени предприятия” е ІІ-е. Предвидени са изискуемите битови помещения с разделно съхраняване на работно и лично облекло, душове, умивални и санитарни възли, респираторно и склад за работно облекло. Персоналът ще ползва стаята за почивка с кухненски бокс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градата е с масивна стоманобетонова конструкция, скатен дървен  покрив, тухлени фасадни и преградни стени. </w:t>
      </w:r>
    </w:p>
    <w:p>
      <w:pPr>
        <w:pStyle w:val="Normal"/>
        <w:ind w:firstLine="708"/>
        <w:jc w:val="both"/>
        <w:rPr/>
      </w:pPr>
      <w:r>
        <w:rPr/>
        <w:t>Отвън сградата е топлоизолирана с 8 см. експандиран пенополистирол и измазана с минерална мазилка с армираща мрежичка. Топлоизолацията по цокълни стени е 4см. XPS пенополистирол. Цокълните стени са хидроизолирани и измазани с цокълна минерална мазилка. Покривната топлоизолация е 15 см. минерална вата, положена по хоризонталната стоманобетонова таванска плоча. Предвиден е отвор с топлоизолиран капак за достъп в таванското пространство на дървената покривна конструкция. Покривното покритие на скатовете е от керемиди. Отводняването на покрива е с олуци, водосборни казанчета и външни водосточни тръби, включени в площадковата канализационна система.</w:t>
      </w:r>
    </w:p>
    <w:p>
      <w:pPr>
        <w:pStyle w:val="Normal"/>
        <w:ind w:firstLine="708"/>
        <w:jc w:val="both"/>
        <w:rPr/>
      </w:pPr>
      <w:r>
        <w:rPr/>
        <w:t xml:space="preserve">Прозорците и входните врати са PVC,  вътрешните врати на административната част – плътни алуминиеви. </w:t>
      </w:r>
    </w:p>
    <w:p>
      <w:pPr>
        <w:pStyle w:val="Normal"/>
        <w:ind w:firstLine="708"/>
        <w:jc w:val="both"/>
        <w:rPr/>
      </w:pPr>
      <w:r>
        <w:rPr/>
        <w:t>Настилките в канцелариите и заседателната зала  са ламиниран паркет, а във всички останали помещения – гранитогрес. Външните площадки и стъпала са облицовани с мразоустойчив гранитогрес. Вътрешно стените и таваните са измазани, шпакловани и боядисани с латекс, а във влажните помещения – умивални, душове, лаборатория – облицовани с фаянсови плочки до височина 2,10 м.</w:t>
      </w:r>
    </w:p>
    <w:p>
      <w:pPr>
        <w:pStyle w:val="Normal"/>
        <w:ind w:firstLine="708"/>
        <w:jc w:val="both"/>
        <w:rPr/>
      </w:pPr>
      <w:r>
        <w:rPr/>
        <w:t>Отоплението в сградата в канцелариите и лабораторията се осъществява с климатици, а в битовите помещения - с електрически конвектори.</w:t>
      </w:r>
    </w:p>
    <w:p>
      <w:pPr>
        <w:pStyle w:val="Normal"/>
        <w:ind w:firstLine="708"/>
        <w:jc w:val="both"/>
        <w:rPr/>
      </w:pPr>
      <w:r>
        <w:rPr/>
        <w:t xml:space="preserve">Сградата е със застроена площ </w:t>
      </w:r>
      <w:r>
        <w:rPr>
          <w:lang w:val="en-US"/>
        </w:rPr>
        <w:t>165</w:t>
      </w:r>
      <w:r>
        <w:rPr/>
        <w:t xml:space="preserve">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2. ЕЛЕКТРОННА  ВЕЗНА</w:t>
      </w:r>
    </w:p>
    <w:p>
      <w:pPr>
        <w:pStyle w:val="Normal"/>
        <w:ind w:firstLine="708"/>
        <w:jc w:val="both"/>
        <w:rPr/>
      </w:pPr>
      <w:r>
        <w:rPr/>
        <w:t>Ситуирана е в северозападната част на терена, непосредствено след контролно-пропусквателния пункт. Представлява съоръжение – комплексна доставка. Не се разработва в част Архитектур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3. КОНТРОЛНО - ПРОПУСКВАТЕЛЕН  ПУНКТ  И  ОХРАНА</w:t>
      </w:r>
    </w:p>
    <w:p>
      <w:pPr>
        <w:pStyle w:val="Normal"/>
        <w:ind w:right="3" w:firstLine="708"/>
        <w:jc w:val="both"/>
        <w:rPr/>
      </w:pPr>
      <w:r>
        <w:rPr/>
        <w:t xml:space="preserve">Контролно-пропусквателният пункт и охрана се намира при входа на площадката, при електронните везни. </w:t>
      </w:r>
    </w:p>
    <w:p>
      <w:pPr>
        <w:pStyle w:val="Normal"/>
        <w:ind w:right="3" w:firstLine="708"/>
        <w:jc w:val="both"/>
        <w:rPr/>
      </w:pPr>
      <w:r>
        <w:rPr>
          <w:color w:val="000000"/>
        </w:rPr>
        <w:t>Контролно-пропусквателният пункт е разположен на височина 1,05м., с добра видимост към двете посоки на движение. Тук се намират мониторите, свързани с електронните везни, които отчитат товарите на влизащите и излизащи камиони. Сградата съдържа едно основно работно помещение, санитарен възел, преддверие и малък кухненски бокс. Външни площадки със стълби осигуряват достъп на работното помещение и предверието. Площадките са обезопасени с метални парапети с височина 1,05 м.</w:t>
      </w:r>
    </w:p>
    <w:p>
      <w:pPr>
        <w:pStyle w:val="Normal"/>
        <w:ind w:right="3" w:firstLine="708"/>
        <w:jc w:val="both"/>
        <w:rPr/>
      </w:pPr>
      <w:r>
        <w:rPr/>
        <w:t xml:space="preserve">Сградата на контролно-пропусквателния пункт е с масивна стоманобетонова конструкция, скатен покрив с дървена конструкция върху хоризонталната стоманобетонова таванска плоча, тухлени фасадни и преградни стени. </w:t>
      </w:r>
    </w:p>
    <w:p>
      <w:pPr>
        <w:pStyle w:val="Normal"/>
        <w:ind w:firstLine="708"/>
        <w:jc w:val="both"/>
        <w:rPr/>
      </w:pPr>
      <w:r>
        <w:rPr/>
        <w:t>Отвън сградата е топлоизолирана с 8 см. експандиран пенополистирол и измазана с минерална мазилка с армираща мрежичка. Топлоизолацията слиза до кота -0.25 м. по фасадните стени. Цокълните стени са измазани с хидроизолирани и измазани с цокълна минерална мазилка. Покривната топлоизолация е 15 см. минерална вата, положена върху стоманобетоновата плоча. Отводняването на покрива е с олуци, водосборни казанчета и външни водосточни тръби, включени в площадковата канализационна система.</w:t>
      </w:r>
    </w:p>
    <w:p>
      <w:pPr>
        <w:pStyle w:val="Normal"/>
        <w:ind w:firstLine="708"/>
        <w:jc w:val="both"/>
        <w:rPr/>
      </w:pPr>
      <w:r>
        <w:rPr/>
        <w:t xml:space="preserve">Витрините за обзор и наблюдение, прозорците и входните врати са PVC, а вътрешните врати – плътни алуминиеви. </w:t>
      </w:r>
    </w:p>
    <w:p>
      <w:pPr>
        <w:pStyle w:val="Normal"/>
        <w:ind w:firstLine="708"/>
        <w:jc w:val="both"/>
        <w:rPr/>
      </w:pPr>
      <w:r>
        <w:rPr/>
        <w:t>Настилките в работното помещение, санитарния възел и преддверието са гранитогрес. Външните площадки и стъпала са облицовани с мразоустойчив гранитогрес. Вътрешно стените и таваните са измазани, шпакловани и боядисани с латекс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топлението в сградата на контролно-пропусквателния пункт се осъществява с климатик в работното помещение и електрически конвектори в спомагателните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/>
        <w:t xml:space="preserve">Сградата е със застроена площ </w:t>
      </w:r>
      <w:r>
        <w:rPr>
          <w:color w:val="000000"/>
          <w:lang w:val="en-US"/>
        </w:rPr>
        <w:t>29</w:t>
      </w:r>
      <w:r>
        <w:rPr>
          <w:color w:val="000000"/>
        </w:rPr>
        <w:t xml:space="preserve"> кв.м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6.4. СЪОРЪЖЕНИЕ  ЗА  ИЗМИВАНЕ  НА  ГУМИ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итуирано е в северната част на терена, след площадката с административно-битовата сграда, непосредствено преди работилницата и мивката за камиони. Представлява съоръжение – комплексна доставка. Не се разработва в част Архитектурн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6.5. ПЛОЩАДКА  ЗА  ВЗЕМАНЕ  НА  ПРОБИ</w:t>
      </w:r>
    </w:p>
    <w:p>
      <w:pPr>
        <w:pStyle w:val="Normal"/>
        <w:ind w:firstLine="708"/>
        <w:jc w:val="both"/>
        <w:rPr>
          <w:lang w:val="en-US"/>
        </w:rPr>
      </w:pPr>
      <w:r>
        <w:rPr/>
        <w:t>Армирана бетонова площадка с повърхностна запечатка. Намира се до контролно-пропусквателния пункт и площадката с административно-битовата сграда. Не се разработва в част Архитектурн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6.6. РАБОТИЛНИЦА  И  МИВКА  ЗА  КАМИОНИ</w:t>
      </w:r>
    </w:p>
    <w:p>
      <w:pPr>
        <w:pStyle w:val="Normal"/>
        <w:ind w:right="3" w:firstLine="708"/>
        <w:jc w:val="both"/>
        <w:rPr/>
      </w:pPr>
      <w:r>
        <w:rPr/>
        <w:t xml:space="preserve">Работилницата и мивка за камиони на депото за неопасни отпадъци се намира в северната част на терена, веднага след съоръжението за измиване на гу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илницата съдържа едно работно помещение за ремонт на камиони и други транспортни машини, обслужващи депото, площадката за компостиране и инсталацията МБТ, склад за инструменти и материали, преддверие и санитарен възел за обслужващия персонал. Входът за машини е от запад през една промишлена ролетна врата с размери 4,65/4,40м. В работното хале има ремонтен канал с дълбочина 1,65м. Обслужващите помещения и пешеходния достъп на сградата са ориентирани от изток и ю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ивката за камиони представлява навес, свързан с конструкцията на работилницата от северна страна.</w:t>
      </w:r>
    </w:p>
    <w:p>
      <w:pPr>
        <w:pStyle w:val="Normal"/>
        <w:ind w:firstLine="708"/>
        <w:jc w:val="both"/>
        <w:rPr/>
      </w:pPr>
      <w:r>
        <w:rPr/>
        <w:t>Сградата представлява едно двукорабно метално хале със светла конструктивна височина 5,20м. Единият кораб е зает от работилницата, а другия е навеса на мивката за камиони. Фасадните стени и покрива са от фасадни и покривни сандвич панели с пълнеж от минерална вата. На покрива се редуват панели с пълнеж от минерална вата и поликарбонат за постигане на горно осветление. В обема на халето са вместени обслужващите помещения, които са с монолитна стоманобетонова конструкция и конструктивна височина 3,00м. Разделителните стени са тухлени.</w:t>
      </w:r>
    </w:p>
    <w:p>
      <w:pPr>
        <w:pStyle w:val="Normal"/>
        <w:ind w:firstLine="708"/>
        <w:jc w:val="both"/>
        <w:rPr/>
      </w:pPr>
      <w:r>
        <w:rPr/>
        <w:t xml:space="preserve">Обслужващите помещения са топлоизолирани към работното помещение с 6 см. експандиран полистирол, а фасадните стени са допълнително топлоизолирани от вътрешната страна със гипсокартонови щендерни стени с пълнеж минерална вата. </w:t>
      </w:r>
    </w:p>
    <w:p>
      <w:pPr>
        <w:pStyle w:val="Normal"/>
        <w:ind w:firstLine="708"/>
        <w:jc w:val="both"/>
        <w:rPr/>
      </w:pPr>
      <w:r>
        <w:rPr/>
        <w:t>Прозорците са PVC, със стъклопакет. Вътрешните врати са – плътна алуминиева на санитарния възел и метална с пълнеж минерална вата на склада.</w:t>
      </w:r>
    </w:p>
    <w:p>
      <w:pPr>
        <w:pStyle w:val="Normal"/>
        <w:ind w:firstLine="708"/>
        <w:jc w:val="both"/>
        <w:rPr/>
      </w:pPr>
      <w:r>
        <w:rPr/>
        <w:t>Настилката в работното хале и предверието е саморазливна противопрашна запечатка, а в склада и санитарния възел – гранитогрес. Санитарният възел е с облицовка от фаянсови плочки на височина 2,10м.</w:t>
      </w:r>
    </w:p>
    <w:p>
      <w:pPr>
        <w:pStyle w:val="Normal"/>
        <w:ind w:firstLine="708"/>
        <w:jc w:val="both"/>
        <w:rPr/>
      </w:pPr>
      <w:r>
        <w:rPr/>
        <w:t>Отоплението на работното помещение е топловъздушно чрез приточната вентилационна система, а на спомагателните помещения – с електрически конвектори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/>
        <w:t xml:space="preserve">Сградата е със застроена площ </w:t>
      </w:r>
      <w:r>
        <w:rPr>
          <w:color w:val="000000"/>
          <w:lang w:val="en-US"/>
        </w:rPr>
        <w:t>245</w:t>
      </w:r>
      <w:r>
        <w:rPr>
          <w:color w:val="000000"/>
        </w:rPr>
        <w:t xml:space="preserve"> кв.м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6.7. РЕЗЕРВОАР  ЗА  ВОДА  ЗА  ПИТЕЙНИ  И  ПП  НУЖДИ</w:t>
      </w:r>
    </w:p>
    <w:p>
      <w:pPr>
        <w:pStyle w:val="Normal"/>
        <w:ind w:right="3" w:firstLine="708"/>
        <w:jc w:val="both"/>
        <w:rPr/>
      </w:pPr>
      <w:r>
        <w:rPr/>
        <w:t xml:space="preserve">Резервоарът за битови и противопожарни нужди на депото за неопасни отпадъци се намира в северозападната част на терена и е изцяло вкопан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ункционалното предназначение на резервоара е да обслужва площадката с вода за противопожарни и битови нужди. Достъпът е по външна стоманобетонова стълба. Съоръжението съдържа помпена станция и два резервоара за по 189 и 174 куб.м. вода. Нивото на помпената станция е на около 5,00 м. под нивото на околния терен. Връзката за ревизия и ремонт между помпената станция и резервоарите се осъществява чрез отвори в разделителната стена и метални вертикални стълби до тях.</w:t>
      </w:r>
    </w:p>
    <w:p>
      <w:pPr>
        <w:pStyle w:val="Normal"/>
        <w:ind w:firstLine="708"/>
        <w:jc w:val="both"/>
        <w:rPr/>
      </w:pPr>
      <w:r>
        <w:rPr/>
        <w:t>Сградата е изцяло вкопана, с монолитни стоманобетонови стени, подова и тавански плочи.</w:t>
      </w:r>
    </w:p>
    <w:p>
      <w:pPr>
        <w:pStyle w:val="Normal"/>
        <w:ind w:firstLine="708"/>
        <w:jc w:val="both"/>
        <w:rPr/>
      </w:pPr>
      <w:r>
        <w:rPr/>
        <w:t>Отвън съоръжението е топлоизолирано против замръзване с 4 см. експандиран пенополистирол, защитен с геотекстил. Резервоарите са обмазани вътрешно с хидроизолационна обмазка, а цялата сграда е също така хидроизолирана от външната страна.</w:t>
      </w:r>
    </w:p>
    <w:p>
      <w:pPr>
        <w:pStyle w:val="Normal"/>
        <w:ind w:firstLine="708"/>
        <w:jc w:val="both"/>
        <w:rPr/>
      </w:pPr>
      <w:r>
        <w:rPr/>
        <w:t>Помпената станция има един прозорец за естествена вентилация към външната площадка и двойна метална врата с топлоизолационен пълнеж.</w:t>
      </w:r>
    </w:p>
    <w:p>
      <w:pPr>
        <w:pStyle w:val="Normal"/>
        <w:ind w:firstLine="708"/>
        <w:jc w:val="both"/>
        <w:rPr/>
      </w:pPr>
      <w:r>
        <w:rPr/>
        <w:t>Настилката по външните стълби и площадка е с мозаечни плочи.</w:t>
      </w:r>
    </w:p>
    <w:p>
      <w:pPr>
        <w:pStyle w:val="Normal"/>
        <w:ind w:firstLine="708"/>
        <w:jc w:val="both"/>
        <w:rPr/>
      </w:pPr>
      <w:r>
        <w:rPr/>
        <w:t>Помпената станция се отоплява против измръзване с електрически конвектор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/>
        <w:t xml:space="preserve">Сградата е със застроена площ </w:t>
      </w:r>
      <w:r>
        <w:rPr>
          <w:color w:val="000000"/>
        </w:rPr>
        <w:t>2</w:t>
      </w:r>
      <w:r>
        <w:rPr>
          <w:color w:val="000000"/>
          <w:lang w:val="en-US"/>
        </w:rPr>
        <w:t>21.50</w:t>
      </w:r>
      <w:r>
        <w:rPr>
          <w:color w:val="000000"/>
        </w:rPr>
        <w:t>кв.м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8. ТРАФОПОСТ  И  ДИЗЕЛ – ГЕНЕРАТОР</w:t>
      </w:r>
    </w:p>
    <w:p>
      <w:pPr>
        <w:pStyle w:val="Normal"/>
        <w:ind w:firstLine="708"/>
        <w:jc w:val="both"/>
        <w:rPr>
          <w:lang w:val="en-US"/>
        </w:rPr>
      </w:pPr>
      <w:r>
        <w:rPr/>
        <w:t>Разположени са на площадката за сепариране</w:t>
      </w:r>
      <w:r>
        <w:rPr>
          <w:lang w:val="en-US"/>
        </w:rPr>
        <w:t xml:space="preserve">, </w:t>
      </w:r>
      <w:r>
        <w:rPr/>
        <w:t>непосредствено до сградата за сепариране. Представляват готови поставяеми съоръжения – комплексна доставка. Не се разработват в част Архитектурна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ъоръженията са със застроена площ съответно трафопоста: </w:t>
      </w:r>
      <w:r>
        <w:rPr>
          <w:color w:val="000000"/>
        </w:rPr>
        <w:t>46,64.кв.м, а дизелгенератора: 12 кв.м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6.9. СГРАДА  ЗА  СЕПАРИРАНЕ НА ПОСТЪПВАЩИТЕ ОТПАДЪЦИ СЪС СКЛАД ЗА РЕЦИКЛИРУЕМИ МАТЕРИАЛИ</w:t>
      </w:r>
    </w:p>
    <w:p>
      <w:pPr>
        <w:pStyle w:val="Normal"/>
        <w:ind w:right="3" w:firstLine="708"/>
        <w:jc w:val="both"/>
        <w:rPr/>
      </w:pPr>
      <w:r>
        <w:rPr/>
        <w:t>Инсталацията за механично-биологично третиране е основната производствена сграда на площадката за депониране и третиране на неопасни отпадъци във Велико Търново. Намира се в средната част на терена, на самостоятелна площадка.</w:t>
      </w:r>
    </w:p>
    <w:p>
      <w:pPr>
        <w:pStyle w:val="Normal"/>
        <w:ind w:firstLine="708"/>
        <w:jc w:val="both"/>
        <w:rPr/>
      </w:pPr>
      <w:r>
        <w:rPr/>
        <w:t xml:space="preserve">В сградата е разположена технологичната линия за третиране на материали и  склад за рециклируеми материали. Отпадъците постъпват в приемната зона. Оттам по транспортна лента отиват към технологичното оборудване в производственото хале, където се разделят според вида на материала. Процесът се контролира от контролна кабина, разположена на кота +4,60м, с добра видимост и към приемното, и към производственото хале. </w:t>
      </w:r>
      <w:r>
        <w:rPr>
          <w:color w:val="000000"/>
          <w:spacing w:val="-2"/>
        </w:rPr>
        <w:t>И</w:t>
      </w:r>
      <w:r>
        <w:rPr>
          <w:color w:val="000000"/>
          <w:spacing w:val="-2"/>
          <w:lang w:val="ru-RU"/>
        </w:rPr>
        <w:t>зграждането на тази кабина следва да е такова, че да представлява независими</w:t>
      </w:r>
      <w:r>
        <w:rPr>
          <w:color w:val="000000"/>
          <w:spacing w:val="-2"/>
        </w:rPr>
        <w:t xml:space="preserve">мо </w:t>
      </w:r>
      <w:r>
        <w:rPr>
          <w:color w:val="000000"/>
          <w:spacing w:val="-2"/>
          <w:lang w:val="ru-RU"/>
        </w:rPr>
        <w:t xml:space="preserve">и </w:t>
      </w:r>
      <w:r>
        <w:rPr>
          <w:color w:val="000000"/>
          <w:spacing w:val="-2"/>
        </w:rPr>
        <w:t>пожарообезопасено помещение</w:t>
      </w:r>
      <w:r>
        <w:rPr>
          <w:color w:val="000000"/>
          <w:spacing w:val="-2"/>
          <w:lang w:val="ru-RU"/>
        </w:rPr>
        <w:t xml:space="preserve">. </w:t>
      </w:r>
      <w:r>
        <w:rPr>
          <w:spacing w:val="-2"/>
        </w:rPr>
        <w:t>Контролната кабина има вход през метални стълби и площадки. Стените и таванът и са от фасадни и покривни сандвич-панели с пълнеж минерална вата. Помещението е напълно климатизирано.</w:t>
      </w:r>
      <w:r>
        <w:rPr/>
        <w:t xml:space="preserve"> Приемната зона и производствената зона са отделени със стоманобетонова стена с височина 7,30м. От тази кота до металната покривна конструкция затварянето е със сандвич-панели с пълнеж минерална вата. В североизточната част, в обема  на сградата е ситуирана едноетажна монолитна част, където са разположени битовите помещения на работещите.  В северната част на производственото хале са разположени склад, помещение за КСК и компресорно помещение, които са отделени от общия обем с тухлени стени и стоманобетонова плоча. В северозападната част на халето е обособен двустранно открит склад за рециклируеми материали. Той е отделен от производственото хале посредством стени – тип брандмауер с граница на огнеустойчивост</w:t>
      </w:r>
      <w:r>
        <w:rPr>
          <w:lang w:val="en-US"/>
        </w:rPr>
        <w:t xml:space="preserve"> REI 120 min, </w:t>
      </w:r>
      <w:r>
        <w:rPr/>
        <w:t>изпълнени от продукти с клас по реакция на огън най-малко А2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градата за сепариране е достъпна от четирите си страни. От север достъпът е през 2 бр. промишлени ролетни врати с електро задвижване. От изток е  входа на битовата част. Достъпът се осъществява през двойна метална пешеходна врата. Освен него от изток са входовете за приемната зона през три промишлени ролетни врати 400/500см. От юг има три промишлени ролетни врати и двойна пешеходна врата, които са изходи от производствената зона. От запад има една промишлена ролетна врата и една двойна пешеходна с пълнеж минерална ва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градата на МБТ е свързана с компостиращата сграда и с приемната сграда на площадката за компостиране с транспортна лента, която се движи на височина 4,50м. над пътните плат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градата работят максимално 17 души работници и 4 души административно-управленски персонал. Категорията на труд според „Норми за проектиране на обслужващи сгради и помещения към промишлени предприятия” е ІІ-е. Битовите помещения съдържат гардеробни за разделно съхраняване на работно и лично облекло, душове, умивални и санитарни възли, стая за почивка и кухненски бокс на самообслужване. Работният режим е едносменен.</w:t>
      </w:r>
    </w:p>
    <w:p>
      <w:pPr>
        <w:pStyle w:val="Normal"/>
        <w:ind w:firstLine="708"/>
        <w:jc w:val="both"/>
        <w:rPr>
          <w:spacing w:val="-2"/>
          <w:lang w:val="ru-RU"/>
        </w:rPr>
      </w:pPr>
      <w:r>
        <w:rPr>
          <w:color w:val="000000"/>
          <w:spacing w:val="-2"/>
        </w:rPr>
        <w:t xml:space="preserve">Конструкцията на сградата е метална – колони, пълностенни греди, столици и вертикални връзки. До височина 2м от кота готов под всички ограждащи стени са изпълнени от стоманобетон, а всички метални колони са облечени в стоманобетонови кожуси. Халето е четирикорабно, с отвори 24,00м и конструктивна височина на източния кораб -  9,73м.  и на останалите три – 13,875м. В обема на халето са разположени в едноетажни  монолитни обеми битовите и технически помещения. Контролната зала е с метална конструкция, облечена с фасадни и покривни сандвич панели с пълнеж минерална вата. </w:t>
      </w:r>
      <w:r>
        <w:rPr>
          <w:spacing w:val="-2"/>
          <w:lang w:val="ru-RU"/>
        </w:rPr>
        <w:t>Достъпът до помещението се осигурява чрез метални стълби, третирани с огнезащитни състави и пешеходни въздушни мостове с адекватна ширина, която да отговаря като минимум  на изискванията за аварийните изходи. Металната конструкция на сградата е противопожарно защитена до втора степен на пожароустойчивост – конкретните мерки и материали ще бъдат детайлно описани в част «Противопожарна защита» на проекта, във фаза «Технически проект».</w:t>
      </w:r>
    </w:p>
    <w:p>
      <w:pPr>
        <w:pStyle w:val="Normal"/>
        <w:ind w:firstLine="708"/>
        <w:jc w:val="both"/>
        <w:rPr>
          <w:spacing w:val="-2"/>
          <w:lang w:val="ru-RU"/>
        </w:rPr>
      </w:pPr>
      <w:r>
        <w:rPr>
          <w:spacing w:val="-2"/>
          <w:lang w:val="ru-RU"/>
        </w:rPr>
        <w:t>Фасадните стени на халето са от сандвич панели с пълнеж минерална вата. Покривът е от сандвич панели с пълнеж минерална вата, редуващи се с панели от поликарбонат за горно осветление.</w:t>
      </w:r>
    </w:p>
    <w:p>
      <w:pPr>
        <w:pStyle w:val="Normal"/>
        <w:ind w:firstLine="708"/>
        <w:jc w:val="both"/>
        <w:rPr/>
      </w:pPr>
      <w:r>
        <w:rPr>
          <w:spacing w:val="-2"/>
          <w:lang w:val="ru-RU"/>
        </w:rPr>
        <w:t xml:space="preserve">Предвидено е фасадно естествено осветление и вентилация през </w:t>
      </w:r>
      <w:r>
        <w:rPr>
          <w:spacing w:val="-2"/>
        </w:rPr>
        <w:t>PVC прозорци със стъклопакет.</w:t>
      </w:r>
    </w:p>
    <w:p>
      <w:pPr>
        <w:pStyle w:val="Normal"/>
        <w:ind w:firstLine="708"/>
        <w:jc w:val="both"/>
        <w:rPr/>
      </w:pPr>
      <w:r>
        <w:rPr/>
        <w:t xml:space="preserve">Настилката е шлайфана бетонова настилка, със саморазливна противопрашна запечатка в приемната и производствени зони. В битовите помещения настилката е гранитогрес. </w:t>
      </w:r>
    </w:p>
    <w:p>
      <w:pPr>
        <w:pStyle w:val="Normal"/>
        <w:ind w:firstLine="708"/>
        <w:jc w:val="both"/>
        <w:rPr/>
      </w:pPr>
      <w:r>
        <w:rPr/>
        <w:t>Отоплението на битовите и санитарните възли се осъществява с електро конвектори, а на кабините за ръчно сортиране – с климатизация за отопление и охлаждане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/>
        <w:t xml:space="preserve">Сградата е със застроена площ </w:t>
      </w:r>
      <w:r>
        <w:rPr>
          <w:color w:val="000000"/>
        </w:rPr>
        <w:t>6308 кв.м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0. ПРЕЧИСТВАТЕЛНА  СТАНЦИЯ  ЗА  ОТПАДЪЧНИ  ВОДИ</w:t>
      </w:r>
    </w:p>
    <w:p>
      <w:pPr>
        <w:pStyle w:val="Normal"/>
        <w:ind w:firstLine="708"/>
        <w:jc w:val="both"/>
        <w:rPr/>
      </w:pPr>
      <w:r>
        <w:rPr/>
        <w:t>На площадката на ПСОВ са разположени 5 подобекта:  пречиствателна станция за отпадъчни води , техническа сграда към ПСОВ, сграда за обезводняване на утайки, контейнер нанофилтрация, резервоар сярна киселина.</w:t>
      </w:r>
    </w:p>
    <w:p>
      <w:pPr>
        <w:pStyle w:val="Normal"/>
        <w:ind w:right="3" w:firstLine="708"/>
        <w:jc w:val="both"/>
        <w:rPr/>
      </w:pPr>
      <w:r>
        <w:rPr>
          <w:b/>
        </w:rPr>
        <w:t>6.10.1. Пречиствателната станция за отпадъчни води</w:t>
      </w:r>
      <w:r>
        <w:rPr/>
        <w:t xml:space="preserve"> е разположена на самостоятелна площадка според технологичен проект, обвързващ всички инженерни мрежи на депото. Сградата е полувкопана, разположена югоизточно от клетка</w:t>
      </w:r>
      <w:r>
        <w:rPr>
          <w:lang w:val="en-US"/>
        </w:rPr>
        <w:t xml:space="preserve"> 1</w:t>
      </w:r>
      <w:r>
        <w:rPr/>
        <w:t xml:space="preserve"> на депото за неопасни отпадъц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чиствателната станция за отпадъчни води съдържа помпена станция с директен вход от юг, резервоар за третирани отпадъчни води, SBR резервоар, резервоар утайки и събирателен резервоар. Събирателния резервоар и биобасейна с един реактор са открити. Ревизионният достъп до останалите резервоари е през капаци на покрива. Пречиствателната станция е свързана технологично с останалите помещения.</w:t>
      </w:r>
    </w:p>
    <w:p>
      <w:pPr>
        <w:pStyle w:val="Normal"/>
        <w:ind w:firstLine="708"/>
        <w:jc w:val="both"/>
        <w:rPr/>
      </w:pPr>
      <w:r>
        <w:rPr/>
        <w:t>Съоръжението е полувкопано, с монолитни стоманобетонови стени, подова и тавански плочи. Нивото на помпената станция е на 2,30м по-ниско от нивото на терена при входа. Денивелацията се преодолява с вътрешна стоманобетонова стълба. Външна монолитна стълба качва до плоския покрив, където са капаците за ревизионен достъп до закритите резервоари.</w:t>
      </w:r>
    </w:p>
    <w:p>
      <w:pPr>
        <w:pStyle w:val="Normal"/>
        <w:ind w:firstLine="708"/>
        <w:jc w:val="both"/>
        <w:rPr/>
      </w:pPr>
      <w:r>
        <w:rPr/>
        <w:t>Всички резервоари са обмазани от вътрешната страна с хидроизолационна обмазка. Отвън стените са топлоизолирани с 4см експандиран пенополистирол против замръзване и измазани с минерална мазилка. Цокълът е с PCI обмазка.</w:t>
      </w:r>
    </w:p>
    <w:p>
      <w:pPr>
        <w:pStyle w:val="Normal"/>
        <w:ind w:firstLine="708"/>
        <w:jc w:val="both"/>
        <w:rPr/>
      </w:pPr>
      <w:r>
        <w:rPr/>
        <w:t xml:space="preserve">Помпената станция има PVC прозорец със стъклопакет. </w:t>
      </w:r>
    </w:p>
    <w:p>
      <w:pPr>
        <w:pStyle w:val="Normal"/>
        <w:ind w:firstLine="708"/>
        <w:jc w:val="both"/>
        <w:rPr/>
      </w:pPr>
      <w:r>
        <w:rPr/>
        <w:t>Помпената станция се отоплява против замръзване до 5 градуса С с електрически конвектор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градата е със застроена площ  </w:t>
      </w:r>
      <w:r>
        <w:rPr>
          <w:color w:val="000000"/>
          <w:lang w:val="en-US"/>
        </w:rPr>
        <w:t>723</w:t>
      </w:r>
      <w:r>
        <w:rPr>
          <w:color w:val="000000"/>
        </w:rPr>
        <w:t xml:space="preserve"> кв.м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firstLine="708"/>
        <w:jc w:val="both"/>
        <w:rPr/>
      </w:pPr>
      <w:r>
        <w:rPr>
          <w:b/>
        </w:rPr>
        <w:t>6.10.2.Техническата сграда</w:t>
      </w:r>
      <w:r>
        <w:rPr/>
        <w:t xml:space="preserve"> обслужва пречиствателната станция за отпадъчни води и е разположена на същата площадка. Разположена е северно от нея, над техническата сграда за обезводняване на утай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ехническата сграда към пречиствателната станция се състои от четири самостоятелни помещения със собствен вход от обща външна площадка. Функционалното им предназначение е свързано с работата на пречиствателната станция – помещение за химикали, склад-работилница, помещение за електро-табла и канцелария със санитарен възел.</w:t>
      </w:r>
    </w:p>
    <w:p>
      <w:pPr>
        <w:pStyle w:val="Normal"/>
        <w:ind w:firstLine="708"/>
        <w:jc w:val="both"/>
        <w:rPr/>
      </w:pPr>
      <w:r>
        <w:rPr/>
        <w:t xml:space="preserve">Сградата е с монолитна стоманобетонова конструкция и скатен дървен покрив. Покривното покритие е с керемиди. Фасадните и вътрешните преградни стени са тухлени. Външно сградата е топлоизолирана с 4см екструдиран пенополистирол и измазана с минерална мазилка. Покривната топлоизолация е положена на хоризонталната стоманобетонова покривна плоча. За постигане на нормативните топлотехнически параметри, канцеларията е допълнително топлоизолирана към съседни помещения и от вътрешната страна на фасадните стени. </w:t>
      </w:r>
    </w:p>
    <w:p>
      <w:pPr>
        <w:pStyle w:val="Normal"/>
        <w:ind w:firstLine="708"/>
        <w:jc w:val="both"/>
        <w:rPr/>
      </w:pPr>
      <w:r>
        <w:rPr/>
        <w:t>Прозорците са PVC със стъклопакет. Вратите на помещенията за пясъчни филтри и за електро табла са метални, двойни, а на канцеларията и помещението за химикали – единични, метални. Всички външни врати са с пълнеж минерална вата.  Вратата на санитарния възел е дървена, пресована.</w:t>
      </w:r>
    </w:p>
    <w:p>
      <w:pPr>
        <w:pStyle w:val="Normal"/>
        <w:ind w:firstLine="708"/>
        <w:jc w:val="both"/>
        <w:rPr/>
      </w:pPr>
      <w:r>
        <w:rPr/>
        <w:t>Настилките в техническите помещения са хидроизолационна обмазка върху шлайфана бетонова настилка, а в работилницата, канцеларията и санитарния възел – гранитогрес. Всички стени и тавани вътрешно са измазани, шкакловани и боядисани с латекс. Стените на санитарния възел са облицовани на височина до 2,10м. с фаянсови плочки.</w:t>
      </w:r>
    </w:p>
    <w:p>
      <w:pPr>
        <w:pStyle w:val="Normal"/>
        <w:ind w:firstLine="708"/>
        <w:jc w:val="both"/>
        <w:rPr/>
      </w:pPr>
      <w:r>
        <w:rPr/>
        <w:t>Техническите помещения в сградата се отопляват против замръзване до +5 градуса с електрически конвектори, а канцеларията – с климатик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градата е със застроена площ </w:t>
      </w:r>
      <w:r>
        <w:rPr>
          <w:color w:val="000000"/>
          <w:lang w:val="en-US"/>
        </w:rPr>
        <w:t>46</w:t>
      </w:r>
      <w:r>
        <w:rPr>
          <w:color w:val="000000"/>
        </w:rPr>
        <w:t xml:space="preserve"> кв.м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firstLine="708"/>
        <w:jc w:val="both"/>
        <w:rPr/>
      </w:pPr>
      <w:r>
        <w:rPr>
          <w:b/>
        </w:rPr>
        <w:t>6.10.3. Техническата сграда за обезводняване на утайки</w:t>
      </w:r>
      <w:r>
        <w:rPr/>
        <w:t xml:space="preserve"> се намира на площадката на пречиствателната станция, източно от нея и на юг от техническата сграда на пречиствателната станц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ехническата сграда за обезводняване на утайки е част от технологичния процес на пречиствателната станция за отпадни води. Функционалните връзки с нея са подробно описани в част „Технологична” на проекта. Сградата съдържа едно помещение с директен вход отвън, където е разположено технологичното оборудване.</w:t>
      </w:r>
    </w:p>
    <w:p>
      <w:pPr>
        <w:pStyle w:val="Normal"/>
        <w:ind w:firstLine="708"/>
        <w:jc w:val="both"/>
        <w:rPr/>
      </w:pPr>
      <w:r>
        <w:rPr/>
        <w:t>Сградата е с монолитна стоманобетонова конструкция и плосък СТБ покрив. Хидроизолацията е рулонна с посипка. Фасадните стени са тухлени. Външно сградата е топлоизолирана против измръзване с 4см екструдиран пенополистирол и измазана с минерална мазилка. Покривната топлоизолация е положена на хоризонталната стоманобетонова покривна плоча. Покривното отводняване е с олук по контура и външна водосточна тръба, свързана с площадковата канализационна система.</w:t>
      </w:r>
    </w:p>
    <w:p>
      <w:pPr>
        <w:pStyle w:val="Normal"/>
        <w:ind w:firstLine="708"/>
        <w:jc w:val="both"/>
        <w:rPr/>
      </w:pPr>
      <w:r>
        <w:rPr/>
        <w:t>Помещението има един PVC прозорец със стъклопакет за естествена вентилация. Входната врата е двойна, метална, с пълнеж минерална вата.</w:t>
      </w:r>
    </w:p>
    <w:p>
      <w:pPr>
        <w:pStyle w:val="Normal"/>
        <w:ind w:firstLine="708"/>
        <w:jc w:val="both"/>
        <w:rPr/>
      </w:pPr>
      <w:r>
        <w:rPr/>
        <w:t>Настилката е шлайфана бетонова настилка. Стените и тавана са измазани, шпакловани и боядисани с латекс.</w:t>
      </w:r>
    </w:p>
    <w:p>
      <w:pPr>
        <w:pStyle w:val="Normal"/>
        <w:ind w:firstLine="708"/>
        <w:jc w:val="both"/>
        <w:rPr/>
      </w:pPr>
      <w:r>
        <w:rPr/>
        <w:t>Техническото помещение се отоплява против замръзване до +5 градуса с електрически конвектор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градата е със застроена площ  </w:t>
      </w:r>
      <w:r>
        <w:rPr>
          <w:color w:val="000000"/>
          <w:lang w:val="en-US"/>
        </w:rPr>
        <w:t>26</w:t>
      </w:r>
      <w:r>
        <w:rPr>
          <w:color w:val="000000"/>
        </w:rPr>
        <w:t xml:space="preserve"> кв.м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firstLine="705"/>
        <w:jc w:val="both"/>
        <w:rPr/>
      </w:pPr>
      <w:r>
        <w:rPr>
          <w:b/>
        </w:rPr>
        <w:t>6.10.4. Инсталацията за нанофилтрация</w:t>
      </w:r>
      <w:r>
        <w:rPr/>
        <w:t xml:space="preserve"> се намира на площадката на пречиствателната станция за отпадъчни води, северно от нея и в непосредствена близост до навеса за резервоара за сярна киселина.  Инсталацията е разположена във вътрешността на стандартен контейнер</w:t>
      </w:r>
      <w:r>
        <w:rPr>
          <w:rFonts w:cs="Times New Roman" w:ascii="Times New Roman" w:hAnsi="Times New Roman"/>
          <w:lang w:val="en-GB"/>
        </w:rPr>
        <w:t xml:space="preserve"> </w:t>
      </w:r>
      <w:r>
        <w:rPr/>
        <w:t>(прибл. размери LXWXH=12 x 2.5 x 2.6 m), монтиран върху стоманобетонов фундамент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градата е със застроена площ  </w:t>
      </w:r>
      <w:r>
        <w:rPr>
          <w:color w:val="000000"/>
          <w:lang w:val="en-US"/>
        </w:rPr>
        <w:t>30</w:t>
      </w:r>
      <w:r>
        <w:rPr>
          <w:color w:val="000000"/>
        </w:rPr>
        <w:t xml:space="preserve"> кв.м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3" w:firstLine="708"/>
        <w:jc w:val="both"/>
        <w:rPr/>
      </w:pPr>
      <w:r>
        <w:rPr>
          <w:b/>
        </w:rPr>
        <w:t>6.10.5. Навесът за резервоара за сярна киселина</w:t>
      </w:r>
      <w:r>
        <w:rPr/>
        <w:t xml:space="preserve">  е разположен на площадката на пречиствателната станция за отпадъчни води, северозападно от нея и в непосредствена близост до контейнера за нанофилтрация.</w:t>
      </w:r>
    </w:p>
    <w:p>
      <w:pPr>
        <w:pStyle w:val="Normal"/>
        <w:ind w:right="3" w:firstLine="708"/>
        <w:jc w:val="both"/>
        <w:rPr/>
      </w:pPr>
      <w:r>
        <w:rPr/>
        <w:t>Навесът служи за предпазване от неблагоприятни метеорологични условия на резервоара за сярна киселина, който е свързан с технологичния процес за пречистване на отпадъчните води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Конструкцията на навеса е метална – колони и пълностенни греди. Светлата височина в най-ниската част е 2,30м. Металната част стъпва на стоманобетонова основа, която оформя фундамента на резервоара и корито с шахта, които предпазват от разлив на киселина при евентуален инцидент. Покривното покритие е от поцинкована профилирана ламарина ЛТ70 с дебелина 0,7мм. 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градата е със застроена площ  </w:t>
      </w:r>
      <w:r>
        <w:rPr>
          <w:color w:val="000000"/>
          <w:lang w:val="en-US"/>
        </w:rPr>
        <w:t>19</w:t>
      </w:r>
      <w:r>
        <w:rPr>
          <w:color w:val="000000"/>
        </w:rPr>
        <w:t xml:space="preserve"> кв.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1. ФАКЕЛ  БИОГАЗ</w:t>
      </w:r>
    </w:p>
    <w:p>
      <w:pPr>
        <w:pStyle w:val="Normal"/>
        <w:ind w:firstLine="708"/>
        <w:jc w:val="both"/>
        <w:rPr/>
      </w:pPr>
      <w:r>
        <w:rPr/>
        <w:t>Не се разработва в част Архитектурна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ъоръжението е със застроена площ  31,5 </w:t>
      </w:r>
      <w:r>
        <w:rPr>
          <w:color w:val="000000"/>
        </w:rPr>
        <w:t>кв.м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6.12. ВРЕМЕНЕН  СКЛАД  ЗА  ОПАСНИ  ОТПАДЪЦИ  ОТ  ДОМАКИНСТВАТА</w:t>
      </w:r>
    </w:p>
    <w:p>
      <w:pPr>
        <w:pStyle w:val="Normal"/>
        <w:ind w:firstLine="708"/>
        <w:jc w:val="both"/>
        <w:rPr/>
      </w:pPr>
      <w:r>
        <w:rPr/>
        <w:t xml:space="preserve">Разположен </w:t>
      </w:r>
      <w:r>
        <w:rPr>
          <w:lang w:val="en-US"/>
        </w:rPr>
        <w:t>e</w:t>
      </w:r>
      <w:r>
        <w:rPr/>
        <w:t xml:space="preserve"> на площадката за сепариране. Представлява готов</w:t>
      </w:r>
      <w:r>
        <w:rPr>
          <w:lang w:val="en-US"/>
        </w:rPr>
        <w:t>o</w:t>
      </w:r>
      <w:r>
        <w:rPr/>
        <w:t xml:space="preserve"> поставяем</w:t>
      </w:r>
      <w:r>
        <w:rPr>
          <w:lang w:val="en-US"/>
        </w:rPr>
        <w:t>o</w:t>
      </w:r>
      <w:r>
        <w:rPr/>
        <w:t xml:space="preserve"> съоръжени</w:t>
      </w:r>
      <w:r>
        <w:rPr>
          <w:lang w:val="en-US"/>
        </w:rPr>
        <w:t>e</w:t>
      </w:r>
      <w:r>
        <w:rPr/>
        <w:t xml:space="preserve"> – комплексна доставка. Не се разработва в част Архитектурна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ъоръжението е със застроена площ  9 </w:t>
      </w:r>
      <w:r>
        <w:rPr>
          <w:color w:val="000000"/>
        </w:rPr>
        <w:t>кв.м.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6.13. ЗОНА  ЗА  ФЕРМЕНТИРАНЕ  НА  КОМПОСТА</w:t>
      </w:r>
    </w:p>
    <w:p>
      <w:pPr>
        <w:pStyle w:val="Normal"/>
        <w:ind w:firstLine="708"/>
        <w:jc w:val="both"/>
        <w:rPr>
          <w:rFonts w:ascii="TheMixOffice LF;Arial" w:hAnsi="TheMixOffice LF;Arial" w:cs="TheMixOffice LF;Arial"/>
          <w:lang w:val="en-US"/>
        </w:rPr>
      </w:pPr>
      <w:r>
        <w:rPr/>
        <w:t xml:space="preserve">Системата за компостиране се състои от стоманобетонови тунели за компостиране, комютърно управляема система за позитивно аериране и отварящ се покрив, покрит с полупропусклива мембрана тип „пеперуда”. Тунелите за компостиране са два вида: 6 бр. тунели за компост от органичен материал, сепариран предварително на линията за третиране на твърди битови отпадъци и доставен оттам посредством транспортна лента (с дължина: 30m, ширина: 6.8m, височина на стените: 2.2m) и 4 бр. тунели за разделно събирани при източника органични отпадъци (с дължина 21m, ширина 6,8m и височина 2.2m). 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 xml:space="preserve">Когато са напълно заредени покривът се затваря и започва периодът на интензивно компостиране и сушене. По време на тази фаза, която отнема 21 дена, в компостиращите модули се поддържа контролиран аериран климат. Това се следи внимателно чрез температурни сонди и компютърната система, за да се подсигури пълна хигиенизация и изсушаване на компостираните материали. </w:t>
      </w:r>
    </w:p>
    <w:p>
      <w:pPr>
        <w:pStyle w:val="Normal"/>
        <w:ind w:firstLine="708"/>
        <w:jc w:val="both"/>
        <w:rPr>
          <w:lang w:val="en-US"/>
        </w:rPr>
      </w:pPr>
      <w:r>
        <w:rPr/>
        <w:t>Всеки тунел за компостиране е покрит с дишаща, но водонепропусклива мембрана, GoreTM BoxCover, която предотвратява влизане на вода отвън. Това изключва наличието на излишна влага в компостирания материал и следователно по-малко инфилтрат. Процесът на аериране означава, че има малък поток от водата през компостирания материал, стигащ до повърхността, което намалява количеството на инфилтрата още повече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Не се разработва в част Архитектурна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ъоръжението е със застроена площ  </w:t>
      </w:r>
      <w:r>
        <w:rPr>
          <w:color w:val="000000"/>
          <w:lang w:val="en-US"/>
        </w:rPr>
        <w:t>1820</w:t>
      </w:r>
      <w:r>
        <w:rPr>
          <w:color w:val="000000"/>
        </w:rPr>
        <w:t xml:space="preserve">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4. ЗОНА  ЗА  УЗРЯВАНЕ,  РАФИНИРАНЕ  И  СЪХРАНЕНИЕ  НА  КОМПОСТА</w:t>
      </w:r>
    </w:p>
    <w:p>
      <w:pPr>
        <w:pStyle w:val="Normal"/>
        <w:ind w:right="3" w:firstLine="708"/>
        <w:jc w:val="both"/>
        <w:rPr/>
      </w:pPr>
      <w:r>
        <w:rPr/>
        <w:t>Сградата за узряване, рафиниране и съхранение на компоста се намира в средната част на терена, на самостоятелна площадка заедно с тунелите за ферментиране на компоста.</w:t>
      </w:r>
    </w:p>
    <w:p>
      <w:pPr>
        <w:pStyle w:val="Normal"/>
        <w:ind w:firstLine="708"/>
        <w:jc w:val="both"/>
        <w:rPr/>
      </w:pPr>
      <w:r>
        <w:rPr/>
        <w:t xml:space="preserve">В сградата е разположена технологичната линия за третиране на компоста и  две зони за складиране на материала. Това е линия за рафиниране на компост от органичен материал, сепариран предварително на линията за третиране на твърди битови отпадъци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 северната част на производственото хале, в зоната за съхранение е разположено помещение за електро табла, отделено от общия обем с тухлени стени и стоманобетонова плоча. 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Конструкцията на сградата е метална – колони, пълностенни греди, столици и вертикални връзки. До височина 2м от кота готов под всички ограждащи стени са изпълнени от стоманобетон, а всички метални колони са облечени в стоманобетонови кожуси. Халето е шесткорабно, с отвори 16,00м и 18,00м и конструктивна височина -  </w:t>
      </w:r>
      <w:r>
        <w:rPr>
          <w:color w:val="000000"/>
          <w:spacing w:val="-2"/>
          <w:lang w:val="en-US"/>
        </w:rPr>
        <w:t xml:space="preserve">10,80  </w:t>
      </w:r>
      <w:r>
        <w:rPr>
          <w:color w:val="000000"/>
          <w:spacing w:val="-2"/>
        </w:rPr>
        <w:t>и</w:t>
      </w:r>
      <w:r>
        <w:rPr>
          <w:color w:val="000000"/>
          <w:spacing w:val="-2"/>
          <w:lang w:val="en-US"/>
        </w:rPr>
        <w:t xml:space="preserve"> 10,90</w:t>
      </w:r>
      <w:r>
        <w:rPr>
          <w:color w:val="000000"/>
          <w:spacing w:val="-2"/>
        </w:rPr>
        <w:t xml:space="preserve">м. </w:t>
      </w:r>
    </w:p>
    <w:p>
      <w:pPr>
        <w:pStyle w:val="Normal"/>
        <w:ind w:firstLine="708"/>
        <w:jc w:val="both"/>
        <w:rPr>
          <w:spacing w:val="-2"/>
          <w:lang w:val="ru-RU"/>
        </w:rPr>
      </w:pPr>
      <w:r>
        <w:rPr>
          <w:spacing w:val="-2"/>
          <w:lang w:val="ru-RU"/>
        </w:rPr>
        <w:t>Фасадните стени на халето са от сандвич панели с пълнеж минерална вата. Покривът е от сандвич панели с пълнеж минерална вата, редуващи се с панели от поликарбонат за горно осветление.</w:t>
      </w:r>
    </w:p>
    <w:p>
      <w:pPr>
        <w:pStyle w:val="Normal"/>
        <w:ind w:firstLine="708"/>
        <w:jc w:val="both"/>
        <w:rPr/>
      </w:pPr>
      <w:r>
        <w:rPr>
          <w:spacing w:val="-2"/>
          <w:lang w:val="ru-RU"/>
        </w:rPr>
        <w:t xml:space="preserve">Предвидено е фасадно естествено осветление и вентилация през </w:t>
      </w:r>
      <w:r>
        <w:rPr>
          <w:spacing w:val="-2"/>
        </w:rPr>
        <w:t>PVC прозорци със стъклопакет.</w:t>
      </w:r>
    </w:p>
    <w:p>
      <w:pPr>
        <w:pStyle w:val="Normal"/>
        <w:ind w:firstLine="708"/>
        <w:jc w:val="both"/>
        <w:rPr>
          <w:color w:val="000000"/>
          <w:spacing w:val="-2"/>
          <w:lang w:val="en-US"/>
        </w:rPr>
      </w:pPr>
      <w:r>
        <w:rPr/>
        <w:t>Настилката е шлайфана бетонова настилка, със саморазливна противопрашна запечатка в складовите и производствена зон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градата е със застроена площ  </w:t>
      </w:r>
      <w:r>
        <w:rPr>
          <w:color w:val="000000"/>
          <w:lang w:val="en-US"/>
        </w:rPr>
        <w:t>6770</w:t>
      </w:r>
      <w:r>
        <w:rPr>
          <w:color w:val="000000"/>
        </w:rPr>
        <w:t xml:space="preserve"> кв.м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5. МАТЕРИАЛ  ЗА  ЕЖЕДНЕВНО  ЗАПРЪСТЯВАНЕ</w:t>
      </w:r>
    </w:p>
    <w:p>
      <w:pPr>
        <w:pStyle w:val="Normal"/>
        <w:ind w:firstLine="708"/>
        <w:jc w:val="both"/>
        <w:rPr/>
      </w:pPr>
      <w:r>
        <w:rPr/>
        <w:t>Представлява площадка за съхранение на материал за ежедневно запръстяване. Не се разработва в част Архитектур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6. МАТЕРИАЛ  ЗА  ПОВЪРХНОСТНА  РЕКУЛТИВАЦИЯ</w:t>
      </w:r>
    </w:p>
    <w:p>
      <w:pPr>
        <w:pStyle w:val="Normal"/>
        <w:ind w:firstLine="708"/>
        <w:jc w:val="both"/>
        <w:rPr/>
      </w:pPr>
      <w:r>
        <w:rPr/>
        <w:t>Представлява площадка за съхранение на материал за повърхностна рекултивация. Не се разработва в част Архитектур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7. СКЛАД  ЗА  RDF</w:t>
      </w:r>
    </w:p>
    <w:p>
      <w:pPr>
        <w:pStyle w:val="Normal"/>
        <w:ind w:right="3" w:firstLine="708"/>
        <w:jc w:val="both"/>
        <w:rPr/>
      </w:pPr>
      <w:r>
        <w:rPr/>
        <w:t>Навесът за продукция е разположен на площадката на инсталацията за механично-биологично третиране, северно от нея , в средната част на територията на депото.</w:t>
      </w:r>
    </w:p>
    <w:p>
      <w:pPr>
        <w:pStyle w:val="Normal"/>
        <w:ind w:right="3" w:firstLine="708"/>
        <w:jc w:val="both"/>
        <w:rPr/>
      </w:pPr>
      <w:r>
        <w:rPr/>
        <w:t>Навесът за продукция обслужва инсталацията за МБТ. Тук временно се складират балирани разделените по вид отпадъци преди да се транспортират за рециклиране. Помещението е еднопространствено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градата е тристранно затворена със стоманобетонови стени с височина 2,00м. Конструкцията на навеса е метална – колони, пълностенни греди и вертикални и хоризонтални връзки. Халето е еднокорабно. Светлата височина в най-ниската част е е 6,10м. Покривното покритие е от профилирана поцинкована ламарина ЛТ70 с дебелина 0,7мм.. Тристранно фасадите се затварят също с профилирана ламарина. Четвъртата, източна фасада остава изцяло открита. Отводняването на покрива е с олуци, водосборни казанчета и външни водосточни тръби, свързани с площадковата канализационна система.</w:t>
      </w:r>
    </w:p>
    <w:p>
      <w:pPr>
        <w:pStyle w:val="Normal"/>
        <w:ind w:firstLine="708"/>
        <w:jc w:val="both"/>
        <w:rPr/>
      </w:pPr>
      <w:r>
        <w:rPr/>
        <w:t xml:space="preserve">Настилката е шлайфана бетонова настилка, със саморазливна противопрашна запечатка. 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/>
        <w:t xml:space="preserve">Сградата е със застроена площ </w:t>
      </w:r>
      <w:r>
        <w:rPr>
          <w:color w:val="000000"/>
        </w:rPr>
        <w:t>8</w:t>
      </w:r>
      <w:r>
        <w:rPr>
          <w:color w:val="000000"/>
          <w:lang w:val="en-US"/>
        </w:rPr>
        <w:t>15</w:t>
      </w:r>
      <w:r>
        <w:rPr>
          <w:color w:val="000000"/>
        </w:rPr>
        <w:t xml:space="preserve"> кв.м.</w:t>
      </w:r>
    </w:p>
    <w:p>
      <w:pPr>
        <w:pStyle w:val="Normal"/>
        <w:ind w:firstLine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6.18. НАВЕС  ЗА  КОМПАКТИРАЩА  ТЕХНИКА</w:t>
      </w:r>
    </w:p>
    <w:p>
      <w:pPr>
        <w:pStyle w:val="Normal"/>
        <w:ind w:right="3" w:firstLine="708"/>
        <w:jc w:val="both"/>
        <w:rPr/>
      </w:pPr>
      <w:r>
        <w:rPr/>
        <w:t>Навесът за компактираща техника е разположен до площадката на инсталацията за компостиране, в непосредствена близост до клетка 1.</w:t>
      </w:r>
    </w:p>
    <w:p>
      <w:pPr>
        <w:pStyle w:val="Normal"/>
        <w:ind w:right="3" w:firstLine="708"/>
        <w:jc w:val="both"/>
        <w:rPr/>
      </w:pPr>
      <w:r>
        <w:rPr/>
        <w:t>Тук се паркират компактиращите машини в извън работно време, с цел да се предпазят от вредните атмосферни влияния. Помещението е еднопространствено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градата е тристранно затворена със стоманобетонови стени с височина 2,00м. Конструкцията на навеса е метална – колони, пълностенни греди, вертикални и хоризонтални връзки. Халето е еднокорабно. Конструктивната височина е 5,60м. Покривното покритие е от профилирана поцинкована ламарина ЛТ70 с дебелина 0,7мм.. Тристранно фасадите се затварят също с профилирана ламарина. Четвъртата, южна фасада остава изцяло открита. Отводняването на покрива е с олуци, водосборни казанчета и външни водосточни тръби, свързани с площадковата канализационна система.</w:t>
      </w:r>
    </w:p>
    <w:p>
      <w:pPr>
        <w:pStyle w:val="Normal"/>
        <w:ind w:firstLine="708"/>
        <w:jc w:val="both"/>
        <w:rPr/>
      </w:pPr>
      <w:r>
        <w:rPr/>
        <w:t xml:space="preserve">Настилката е шлайфана бетонова настилка, със саморазливна противопрашна запечатка. </w:t>
      </w:r>
    </w:p>
    <w:p>
      <w:pPr>
        <w:pStyle w:val="Normal"/>
        <w:ind w:firstLine="705"/>
        <w:jc w:val="both"/>
        <w:rPr>
          <w:color w:val="FF0000"/>
        </w:rPr>
      </w:pPr>
      <w:r>
        <w:rPr/>
        <w:t xml:space="preserve">Сградата е със застроена площ  </w:t>
      </w:r>
      <w:r>
        <w:rPr>
          <w:color w:val="000000"/>
          <w:lang w:val="en-US"/>
        </w:rPr>
        <w:t>154</w:t>
      </w:r>
      <w:r>
        <w:rPr>
          <w:color w:val="000000"/>
        </w:rPr>
        <w:t xml:space="preserve"> кв.м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9. БИОФИЛТЪР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едставлява съоръжение със стоманобетонови стени, не се разработва в част Архитектурна.</w:t>
      </w:r>
    </w:p>
    <w:p>
      <w:pPr>
        <w:pStyle w:val="Normal"/>
        <w:ind w:firstLine="705"/>
        <w:jc w:val="both"/>
        <w:rPr>
          <w:color w:val="000000"/>
        </w:rPr>
      </w:pPr>
      <w:r>
        <w:rPr/>
        <w:t xml:space="preserve">Сградата е със застроена площ </w:t>
      </w:r>
      <w:r>
        <w:rPr>
          <w:color w:val="000000"/>
          <w:lang w:val="en-US"/>
        </w:rPr>
        <w:t>4</w:t>
      </w:r>
      <w:r>
        <w:rPr>
          <w:color w:val="000000"/>
        </w:rPr>
        <w:t>48 кв.м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7. Инженерни мреж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 xml:space="preserve">В рамките на площадката са предвидени всички инженерни мрежи, необходими за правилното функциониране на регионалната система за управление на отпадъците – водопроводна и канализационна мрежа, пречиствателна станция, електропреносна мрежа с трафопост, противопожарна мрежа с </w:t>
      </w:r>
      <w:r>
        <w:rPr>
          <w:sz w:val="24"/>
          <w:szCs w:val="24"/>
        </w:rPr>
        <w:t>пожарни хидранти и вкопан резервоар за противопожарни нужди, система за отвеждане на инфилтрата, съоръжения за мониторинг, площадково осветление, видеонаблюдение, автоматизация и д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8. Благоустрояване на територията</w:t>
      </w:r>
    </w:p>
    <w:p>
      <w:pPr>
        <w:pStyle w:val="Normal"/>
        <w:ind w:firstLine="720"/>
        <w:jc w:val="both"/>
        <w:rPr/>
      </w:pPr>
      <w:r>
        <w:rPr/>
        <w:t>Предвижда се рекултивация на клетките на депото след запълването им. На цялата площадка площта за озеленяване отговаря на нормите за проектиране и експлоатация на терени за третиране и депониране на отпадъци.</w:t>
      </w:r>
    </w:p>
    <w:p>
      <w:pPr>
        <w:pStyle w:val="Normal"/>
        <w:ind w:left="180" w:right="-6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" w:right="-6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АЛАНС НА ТЕРИТОРИЯТА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/>
        <w:tab/>
      </w:r>
      <w:r>
        <w:rPr>
          <w:b/>
          <w:bCs/>
          <w:color w:val="000000"/>
        </w:rPr>
        <w:t>Обща квадратура на площадкат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- </w:t>
      </w:r>
      <w:r>
        <w:rPr>
          <w:b/>
          <w:lang w:eastAsia="zh-CN"/>
        </w:rPr>
        <w:t>165 504,69</w:t>
      </w:r>
      <w:r>
        <w:rPr>
          <w:color w:val="1F497D"/>
          <w:lang w:eastAsia="zh-CN"/>
        </w:rPr>
        <w:t xml:space="preserve"> </w:t>
      </w:r>
      <w:r>
        <w:rPr>
          <w:b/>
          <w:bCs/>
          <w:color w:val="000000"/>
        </w:rPr>
        <w:t>кв.м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Клетки на депото за неопасни отпадъци</w:t>
        <w:tab/>
        <w:t>72</w:t>
      </w:r>
      <w:r>
        <w:rPr>
          <w:color w:val="000000"/>
          <w:lang w:val="en-US" w:eastAsia="bg-BG"/>
        </w:rPr>
        <w:t> </w:t>
      </w:r>
      <w:r>
        <w:rPr>
          <w:color w:val="000000"/>
          <w:lang w:eastAsia="bg-BG"/>
        </w:rPr>
        <w:t>678,05 кв.м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Клетка 1 </w:t>
        <w:tab/>
        <w:t>2</w:t>
      </w:r>
      <w:r>
        <w:rPr>
          <w:color w:val="000000"/>
          <w:lang w:val="en-US" w:eastAsia="bg-BG"/>
        </w:rPr>
        <w:t>1 707</w:t>
      </w:r>
      <w:r>
        <w:rPr>
          <w:color w:val="000000"/>
          <w:lang w:eastAsia="bg-BG"/>
        </w:rPr>
        <w:t>,</w:t>
      </w:r>
      <w:r>
        <w:rPr>
          <w:color w:val="000000"/>
          <w:lang w:val="en-US" w:eastAsia="bg-BG"/>
        </w:rPr>
        <w:t>78</w:t>
      </w:r>
      <w:r>
        <w:rPr>
          <w:color w:val="000000"/>
          <w:lang w:eastAsia="bg-BG"/>
        </w:rPr>
        <w:t xml:space="preserve"> кв.м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Застроена квадратура </w:t>
        <w:tab/>
        <w:t>1</w:t>
      </w:r>
      <w:r>
        <w:rPr>
          <w:color w:val="000000"/>
          <w:lang w:val="en-US" w:eastAsia="bg-BG"/>
        </w:rPr>
        <w:t>7</w:t>
      </w:r>
      <w:r>
        <w:rPr>
          <w:color w:val="000000"/>
          <w:lang w:eastAsia="bg-BG"/>
        </w:rPr>
        <w:t xml:space="preserve"> 696,19 кв.м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Разгъната застроена квадратура</w:t>
        <w:tab/>
        <w:t>1</w:t>
      </w:r>
      <w:r>
        <w:rPr>
          <w:color w:val="000000"/>
          <w:lang w:val="en-US" w:eastAsia="bg-BG"/>
        </w:rPr>
        <w:t>7</w:t>
      </w:r>
      <w:r>
        <w:rPr>
          <w:color w:val="000000"/>
          <w:lang w:eastAsia="bg-BG"/>
        </w:rPr>
        <w:t xml:space="preserve"> 696,19 кв.м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Озеленяване </w:t>
        <w:tab/>
        <w:t>54 759,86 кв.м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Пътища,площадки и паркинги </w:t>
        <w:tab/>
        <w:t>20 370,</w:t>
      </w:r>
      <w:r>
        <w:rPr>
          <w:color w:val="000000"/>
          <w:lang w:val="en-US" w:eastAsia="bg-BG"/>
        </w:rPr>
        <w:t>5</w:t>
      </w:r>
      <w:r>
        <w:rPr>
          <w:color w:val="000000"/>
          <w:lang w:eastAsia="bg-BG"/>
        </w:rPr>
        <w:t>9 кв.м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Плътност</w:t>
        <w:tab/>
        <w:t>10,69%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Кинт.</w:t>
        <w:tab/>
        <w:t>0,10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Плътност на озеленяване</w:t>
        <w:tab/>
        <w:t>0,33%</w:t>
      </w:r>
    </w:p>
    <w:p>
      <w:pPr>
        <w:pStyle w:val="Normal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Инвестиционният проект във фаза „Идеен проект” по част Архитектура  е разработен и съобразен с изискванията на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Закон за устройство на територията (Обн., ДВ, бр. 1 от 2.01.2001 г., посл. изм. и доп., изм. и доп., бр. 53 от 13.07.2012 г.);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lang w:val="ru-RU"/>
        </w:rPr>
      </w:pPr>
      <w:r>
        <w:rPr>
          <w:szCs w:val="24"/>
        </w:rPr>
        <w:t>Наредба № 8 от 2001г. за обема и съдържанието на устройствените схеми и планове (обн. ДВ, бр. 57 от 2001г.; изм. и доп. бр. 68 от 2004 г., бр. 51 от 2005г. и бр. 66 от 2008г.)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Cs w:val="24"/>
        </w:rPr>
        <w:t xml:space="preserve">Наредба №7 за правила и нормативи за устройство на отделните видове територии и устройствени зони (обн.,ДВ, бр. 3 от 13.01.2004 г., посл. изм. и доп., бр. 41 от 22.04.2008г);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>НАРЕДБА No 4 от 21 май 2001 г. за обхвата и съдържанието на инвестиционните проекти (обн.,ДВ,бр.51 от 5 юни 2001 г.)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НАРЕДБА №Iз-1971 от 29.10.2009г. за строително-технически правила и норми за осигуряване на безопасност при пожар (обн., ДВ, бр. 96 от 4.12.2009г., посл. изм. ДВ, бр. 101 от 28.12.2010 г.);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>Наредба № 7 от 2004 г. за изискванията, на които трябва да отговарят площадките за разполагане на съоръжения за третиране на отпадъци (ДВ, бр. 81 от  2004 г.)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>Наредба № 8 от 2004 г. за условията и изискванията за изграждане и експлоатация на депа и на други съоръжения и инсталации за оползотворяване и обезвреждане на отпадъци (обн., ДВ, бр. 83 от 2004 г.; изм., бр. 87 от 2007 г. и бр. 27 от 2011 г.)</w:t>
      </w:r>
    </w:p>
    <w:p>
      <w:pPr>
        <w:pStyle w:val="Normal"/>
        <w:tabs>
          <w:tab w:val="clear" w:pos="708"/>
          <w:tab w:val="right" w:pos="9072" w:leader="none"/>
        </w:tabs>
        <w:rPr>
          <w:szCs w:val="24"/>
          <w:lang w:val="en-US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Cs w:val="24"/>
          <w:lang w:val="en-US"/>
        </w:rPr>
      </w:pPr>
      <w:r>
        <w:rPr>
          <w:szCs w:val="24"/>
        </w:rPr>
        <w:t>Изготвил:................................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Cs w:val="24"/>
        </w:rPr>
      </w:pPr>
      <w:r>
        <w:rPr>
          <w:szCs w:val="24"/>
        </w:rPr>
        <w:t>арх. Илина Найденова</w:t>
      </w:r>
    </w:p>
    <w:p>
      <w:pPr>
        <w:pStyle w:val="Normal"/>
        <w:tabs>
          <w:tab w:val="clear" w:pos="708"/>
          <w:tab w:val="right" w:pos="9072" w:leader="none"/>
        </w:tabs>
        <w:spacing w:before="0" w:after="20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Lt BT">
    <w:altName w:val="Swis721 Lt BT"/>
    <w:charset w:val="00"/>
    <w:family w:val="swiss"/>
    <w:pitch w:val="variable"/>
  </w:font>
  <w:font w:name="Verdana">
    <w:charset w:val="cc"/>
    <w:family w:val="swiss"/>
    <w:pitch w:val="variable"/>
  </w:font>
  <w:font w:name="TheMixOffice L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10101"/>
      <w:sz w:val="32"/>
      <w:szCs w:val="3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10101"/>
      <w:sz w:val="32"/>
      <w:szCs w:val="32"/>
      <w:lang w:val="be-BY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Bodytext">
    <w:name w:val="Body text_"/>
    <w:basedOn w:val="DefaultParagraphFont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bg-BG"/>
    </w:rPr>
  </w:style>
  <w:style w:type="character" w:styleId="BodyTextChar">
    <w:name w:val="Body Text Char"/>
    <w:basedOn w:val="DefaultParagraphFont"/>
    <w:qFormat/>
    <w:rPr>
      <w:rFonts w:ascii="Zurich Lt BT;Swis721 Lt BT" w:hAnsi="Zurich Lt BT;Swis721 Lt BT" w:eastAsia="Times New Roman" w:cs="Zurich Lt BT;Swis721 Lt BT"/>
      <w:lang w:val="de-DE"/>
    </w:rPr>
  </w:style>
  <w:style w:type="character" w:styleId="Bodytext11">
    <w:name w:val="Body text11"/>
    <w:basedOn w:val="Bodytext"/>
    <w:qFormat/>
    <w:rPr>
      <w:rFonts w:cs="Times New Roman"/>
    </w:rPr>
  </w:style>
  <w:style w:type="character" w:styleId="Heading25">
    <w:name w:val="Heading #2 (5)_"/>
    <w:basedOn w:val="DefaultParagraphFont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exact" w:line="300" w:before="0" w:after="0"/>
      <w:ind w:left="1021" w:hanging="0"/>
      <w:jc w:val="both"/>
    </w:pPr>
    <w:rPr>
      <w:rFonts w:ascii="Zurich Lt BT;Swis721 Lt BT" w:hAnsi="Zurich Lt BT;Swis721 Lt BT" w:eastAsia="Times New Roman" w:cs="Zurich Lt BT;Swis721 Lt BT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180" w:after="60"/>
      <w:ind w:hanging="170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Heading251">
    <w:name w:val="Heading #2 (5)"/>
    <w:basedOn w:val="Normal"/>
    <w:qFormat/>
    <w:pPr>
      <w:shd w:fill="FFFFFF" w:val="clear"/>
      <w:spacing w:lineRule="atLeast" w:line="240" w:before="0" w:after="180"/>
      <w:ind w:hanging="1000"/>
      <w:jc w:val="both"/>
      <w:outlineLvl w:val="1"/>
    </w:pPr>
    <w:rPr>
      <w:rFonts w:ascii="Times New Roman" w:hAnsi="Times New Roman" w:cs="Times New Roman"/>
      <w:b/>
      <w:bCs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6:26:00Z</dcterms:created>
  <dc:creator>Hristo</dc:creator>
  <dc:description/>
  <cp:keywords/>
  <dc:language>en-US</dc:language>
  <cp:lastModifiedBy>n</cp:lastModifiedBy>
  <dcterms:modified xsi:type="dcterms:W3CDTF">2013-07-16T07:06:00Z</dcterms:modified>
  <cp:revision>100</cp:revision>
  <dc:subject/>
  <dc:title>ОБЯСНИТЕЛНА ЗАПИСКА</dc:title>
</cp:coreProperties>
</file>